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November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 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nfare Marc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nfare Marc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nfare Marc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nfare Marc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nfare March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ord Fanfare March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cord Fanfare March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cord Fanfare March 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embrance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 Lieu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9 Remi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9 Rem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Elements #29 Rem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19125</wp:posOffset>
                </wp:positionH>
                <wp:positionV relativeFrom="page">
                  <wp:posOffset>6975475</wp:posOffset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49.2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/First Rockin’ Christ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6:00Z</dcterms:created>
  <dc:creator>Derek Illchuk</dc:creator>
  <dc:description/>
  <cp:keywords/>
  <dc:language>en-US</dc:language>
  <cp:lastModifiedBy>mcreavy_m</cp:lastModifiedBy>
  <dcterms:modified xsi:type="dcterms:W3CDTF">2010-11-02T16:46:00Z</dcterms:modified>
  <cp:revision>2</cp:revision>
  <dc:subject/>
  <dc:title/>
</cp:coreProperties>
</file>